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Как правильно искать информацию в Google?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3375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известно, каким бы совершенным бы компьютер ни был, обязательно нужен кто-то, кто сумеет использовать все заложенные в устройство возможности. Можно конечно купить ПК за 6 тысяч долларов для того, чтобы печатать в Ворде, но зачем? Мощный инструмент должен принадлежать тому, кто умеет им пользоваться. Собственно, такая же ситуация обстоит и с Интернет-поисковиками. В них изначально заложено множество полезных пользователю функций, которые знает не очень много люд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ногда можно слышать, что кто-то не нашел какую-то информацию в Сети, хотя большей частью это вина не поискового механизма, а самого пользователя, который не знает, как правильно работать с поисковой машиной. Давайте посмотрим, какие советы по работе в Google дают профессионал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Для поиска точной фразы необхимо заключить ее в кавычки. Пример: «интернет-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сли вы хотите исключить какие-то результаты из поиска, необходимо просто прибавить к запросу слово, которое хотите исключить плюс дефис. Пример: «интернет маркетинг -реклама». В этом примере мы исключили слово «рекла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ам необходимо найти точную фразу на каком-то конкретном сайте, тогда нужно запрос заключить в кавычки и после него прописать </w:t>
      </w:r>
      <w:r>
        <w:rPr>
          <w:lang w:val="en-US"/>
        </w:rPr>
        <w:t>site</w:t>
      </w:r>
      <w:r>
        <w:rPr/>
        <w:t xml:space="preserve">:название.сайта. Вот пример: «интернет маркетинг» </w:t>
      </w:r>
      <w:r>
        <w:rPr>
          <w:lang w:val="en-US"/>
        </w:rPr>
        <w:t>site</w:t>
      </w:r>
      <w:r>
        <w:rPr/>
        <w:t>:</w:t>
      </w:r>
      <w:r>
        <w:rPr>
          <w:lang w:val="en-US"/>
        </w:rPr>
        <w:t>samydenezhny</w:t>
      </w:r>
      <w:r>
        <w:rPr/>
        <w:t>-</w:t>
      </w:r>
      <w:r>
        <w:rPr>
          <w:lang w:val="en-US"/>
        </w:rPr>
        <w:t>sait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Если вам необходимо включить в запрос какое-то слово и его синонимы, прописываем запрос вот так: «интернет маркетинг» ~профессио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Если нужно найти документы конкретного формата на определенную тему, то вводим запрос наподобие этого: «интернет маркетинг» </w:t>
      </w:r>
      <w:r>
        <w:rPr>
          <w:lang w:val="en-US"/>
        </w:rPr>
        <w:t>filetype</w:t>
      </w:r>
      <w:r>
        <w:rPr/>
        <w:t>:</w:t>
      </w:r>
      <w:r>
        <w:rPr>
          <w:lang w:val="en-US"/>
        </w:rPr>
        <w:t>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. Если вам нужно найти владельца какого-нибудь телефонного номера, то можно попробовать ввести следующее: </w:t>
      </w:r>
      <w:r>
        <w:rPr>
          <w:lang w:val="en-US"/>
        </w:rPr>
        <w:t>phonebook</w:t>
      </w:r>
      <w:r>
        <w:rPr/>
        <w:t>:617-555-1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но, что такого номера не существует, и вам необходимо ввести ре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Если вам необходимо найти что-то, что происходило между двумя датами, вводим нечто наподобие такого запроса: война 1812…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ро калькулятор, наверное, слышали многие. Но все же упомянем его здесь. Если вам необходимо, к примеру, быстро умножить два числа, вводим запрос следующим образом: 48512 * 3.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приведенных цифр вводим нужны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И последнее – если вам необходимо найти толкование определенной фразы, ищем ее по запросу </w:t>
      </w:r>
      <w:r>
        <w:rPr>
          <w:lang w:val="en-US"/>
        </w:rPr>
        <w:t>define</w:t>
      </w:r>
      <w:r>
        <w:rPr/>
        <w:t>:синхрофазот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, надеемся, что приведенные советы окажутся полезными, и желаем вам удачного поис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8:48:00Z</dcterms:created>
  <dc:creator>Admin</dc:creator>
  <dc:description/>
  <cp:keywords/>
  <dc:language>en-US</dc:language>
  <cp:lastModifiedBy>Admin</cp:lastModifiedBy>
  <dcterms:modified xsi:type="dcterms:W3CDTF">2010-05-09T18:50:00Z</dcterms:modified>
  <cp:revision>2</cp:revision>
  <dc:subject/>
  <dc:title>Как правильно искать информацию в Google</dc:title>
</cp:coreProperties>
</file>